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411039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403983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5470923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